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음악 시장의 세계화는 음악 레이블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통 배급사 혹은 매니저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사이에서 발생하고 있는 혁신의 속도에 큰 영향을 미치고 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는 음악을 만들고 공유하며 수익을 창출할 수 있는 구조에서 점점 큰 역할을 하고 있는 신생 회사와 브랜드를 통해 발생하고 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우리는 아티스트가 음악 산업의 중심에 있도록 하고 기존의 수익 패턴을 바꿔 보려고 하는 신세대 음악 산업 제작자들이 하나 둘씩 생겨나고 있는 현장을 목도하고 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음악으로 연결된 세상에서 이러한 환경에 적응하기 위해서는 어떠한 사항이 요구되는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? </w:t>
      </w:r>
      <w:r>
        <w:rPr>
          <w:rFonts w:ascii="맑은 고딕" w:hAnsi="맑은 고딕" w:cs="맑은 고딕" w:eastAsia="맑은 고딕"/>
          <w:sz w:val="18"/>
          <w:szCs w:val="18"/>
        </w:rPr>
        <w:t>이러한 새로운 시스템에서 핵심 요소들은 무엇인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? </w:t>
      </w:r>
      <w:r>
        <w:rPr>
          <w:rFonts w:ascii="맑은 고딕" w:hAnsi="맑은 고딕" w:cs="맑은 고딕" w:eastAsia="맑은 고딕"/>
          <w:sz w:val="18"/>
          <w:szCs w:val="18"/>
        </w:rPr>
        <w:t>이렇게 변화하는 환경 속에서 업계 관계자들의 역할은 무엇인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? </w:t>
      </w:r>
      <w:r>
        <w:rPr>
          <w:rFonts w:ascii="맑은 고딕" w:hAnsi="맑은 고딕" w:cs="맑은 고딕" w:eastAsia="맑은 고딕"/>
          <w:sz w:val="18"/>
          <w:szCs w:val="18"/>
        </w:rPr>
        <w:t>이러한 질문들을 포함한 여러 이슈들을 본 세션에서 논의할 것이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바탕;Batang" w:cs="Calibri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8:00Z</dcterms:created>
  <dc:creator>LHW</dc:creator>
  <dc:description/>
  <cp:keywords/>
  <dc:language>en-US</dc:language>
  <cp:lastModifiedBy>MICE</cp:lastModifiedBy>
  <dcterms:modified xsi:type="dcterms:W3CDTF">2012-11-09T08:59:00Z</dcterms:modified>
  <cp:revision>3</cp:revision>
  <dc:subject/>
  <dc:title>음악 산업에 대한 개요</dc:title>
</cp:coreProperties>
</file>